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he Cad (Computer Aided Design) machine has made a big impact over Mechanical Drafting. It creates your project ten times faster and for now on you, you don’t have to work as hard. I will describe to you the work you have to go through before we had the CAD machine and all the utensils they used in the process, also the use of the CAD machine and the hard work and effort the Drafters put through to make it how it is today. </w:t>
      </w:r>
    </w:p>
    <w:p>
      <w:pPr>
        <w:pStyle w:val="Normal"/>
        <w:spacing w:lineRule="auto" w:line="480"/>
        <w:rPr/>
      </w:pPr>
      <w:r>
        <w:rPr/>
        <w:tab/>
        <w:t xml:space="preserve">Mechanical Drafting is a way to express an idea through the use of illustrations and drawings that show in the feature, the process of rotating the idea into reality. Mechanical machine drawings also known as the CAD have different ways in viewing your views, perspectives, dimensioning, scaling, material listing, detailing, and blow up. It includes other drawings that are essential to present the system right in relation to the other portions of the project. CAD systems allow drafters to quickly prepare variations of any kind of design. </w:t>
      </w:r>
    </w:p>
    <w:p>
      <w:pPr>
        <w:pStyle w:val="Normal"/>
        <w:spacing w:lineRule="auto" w:line="480"/>
        <w:rPr/>
      </w:pPr>
      <w:r>
        <w:rPr/>
        <w:tab/>
        <w:t xml:space="preserve">   Drafters seem to think that utensils are an easier way out of going than using the CAD machine. When drafters free hand draw the use quality drafting tools from such name brand companies as Alvin, Fairgate, Alumicolor, Acu-Arc, and much more. There most used drawing table is a Rex Trac Parallel Rule system. There is nothing quite like it, it is a parallel rule board without any visible cables, it also comes with a highly new improved feature than smaller drafting machine. Mechanical Drafters prepare technical drawings and plans, which are used for production and for construction workers so they are able to build from something very little to something very predictable. Drawing includes technical details and specific dimensions, materials, and procedures. Drafters usually find ways to fill in the details that they have missed from the first sketch by using drawings such as rough sketches, specifications, and calculations made by engineers, surveyors, architects , or scientists. </w:t>
      </w:r>
    </w:p>
    <w:p>
      <w:pPr>
        <w:pStyle w:val="Normal"/>
        <w:spacing w:lineRule="auto" w:line="480"/>
        <w:rPr/>
      </w:pPr>
      <w:r>
        <w:rPr/>
        <w:tab/>
        <w:t xml:space="preserve">Technical drawing also known as drafting, is the academic discipline of creating standardized technical drawings by architects, interior designers, drafters, design engineers, and related professionals. Conventions and standards for layouts, descriptive geometry, line thickness, text size, symbols, view projections, dimensioning, and notation are used to create drawings that are ideally interpreted in only one way. Both 3D and 2D CAD systems can be used to produce technical drawings for any type of discipline. There are a wide range of disciplines; electrical, electronic, pneumatic, and fluidic all these have industry recognized symbols to represent common components. There are many types of drafters that have specific specialties; the most common drafters are Aeronautical, Architectural, Civil, Electrical, Electronics, Mechanical, and Process or pipeline drafters. </w:t>
      </w:r>
    </w:p>
    <w:p>
      <w:pPr>
        <w:pStyle w:val="Normal"/>
        <w:spacing w:lineRule="auto" w:line="480"/>
        <w:rPr/>
      </w:pPr>
      <w:r>
        <w:rPr/>
        <w:tab/>
        <w:t xml:space="preserve">A free hand drafter has to put more time and effort into there work than the CAD machine would. Drafters express there drawings more clearly on the drawing table. They use different types of pencils, colored pencils, charcoal drawing pencils, AlphaColor Pastels, and Acrylic paints to make there work stand out. All of these things put together make a beautiful work of art. When they are in progress of these utensils they are free to do what ever they want to. They use charcoal pencils for the informative shade, tone, and light in the picture. With these supplies they make there pictures come to life, it seems as. The colors pull out the details and make them show, and shine better than the CAD machine could ever do. </w:t>
      </w:r>
    </w:p>
    <w:p>
      <w:pPr>
        <w:pStyle w:val="Normal"/>
        <w:spacing w:lineRule="auto" w:line="480"/>
        <w:ind w:firstLine="720"/>
        <w:rPr/>
      </w:pPr>
      <w:r>
        <w:rPr/>
        <w:t>The CAD is the use of computer technology to aid in the design of a product, particularly the drafting of a part or the product. It is in origination, the use of a computers to aid the art of drafting, the integral communications of technical drawings, which for a three dimensional object are typically represented by three projected views at the right angles. Current software packages range from 2D vector base drafting systems to 3D solid and surface modlers. Modern CAD packages can also frequently allow rotations in three dimensions, allowing viewing of a designed object from any desired angle, even from the inside looking out. Drafting can be represented by two different dimensions, which are two dimensions (2D) and three dimension (3D) although the representation itself is always created in 2D. Drafting is the important communication of technical or engineering drawings and is the industrial arts sub-discipline that underlies all involved in technical endeavors. In representing complex objects like three and two dimensional drawings, the objects can be described by at least one view plus material thickness note.</w:t>
      </w:r>
    </w:p>
    <w:p>
      <w:pPr>
        <w:pStyle w:val="Normal"/>
        <w:spacing w:lineRule="auto" w:line="480"/>
        <w:ind w:firstLine="720"/>
        <w:rPr/>
      </w:pPr>
      <w:r>
        <w:rPr/>
        <w:tab/>
        <w:t xml:space="preserve">In residential or commercial design the time that the CAD machine can save is enormous. If a designer or architect comes into your home, they are able to create a design from scratch based on the type of idea of your concept. </w:t>
      </w:r>
    </w:p>
    <w:p>
      <w:pPr>
        <w:pStyle w:val="Normal"/>
        <w:spacing w:lineRule="auto" w:line="480"/>
        <w:ind w:firstLine="720"/>
        <w:rPr/>
      </w:pPr>
      <w:r>
        <w:rPr/>
        <w:t>The CAD machine was manufactured about the same time as the computer graphics programs. Both each the CAD machine and computer graphics programs allow shapes to be depicted on the computer screen that had been destroyed until then by blinking letters and numbers. Today’s machines allow for three dimensional views that let the workers view the inside of his/her design. In time CAD and manufacturing software hooked up together that shoot the manufacturing tools to a certain point and degree. With these two systems working as one, designers can send their hardest most complicated work to the machine, and it still print’s out the whole pi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31:00Z</dcterms:created>
  <dc:creator>CEC157</dc:creator>
  <dc:description/>
  <cp:keywords/>
  <dc:language>en-US</dc:language>
  <cp:lastModifiedBy>CEC157</cp:lastModifiedBy>
  <dcterms:modified xsi:type="dcterms:W3CDTF">2010-10-07T16:32:00Z</dcterms:modified>
  <cp:revision>1</cp:revision>
  <dc:subject/>
  <dc:title>The Cad (Computer Aided Design) machine has made a big impact over Mechanical Drafting</dc:title>
</cp:coreProperties>
</file>